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</w:rPr>
      </w:pPr>
      <w:bookmarkStart w:id="0" w:name="OLE_LINK1"/>
      <w:r>
        <w:rPr>
          <w:rFonts w:cs="Calibri" w:ascii="Calibri" w:hAnsi="Calibri"/>
        </w:rPr>
        <w:t>BATERIA DE PREGUNTAS y CUESTIONES PARA EL CLI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DATOS PERSONAL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ombre completo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dad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eso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statura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eléfono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Mail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orario cita semanal: por determina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ugar de residencia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iempo que llevas entrenando o haciendo deport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cupación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umador/no fumador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Bebedor/ocasional/N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/>
      </w:pPr>
      <w:r>
        <w:rPr>
          <w:rFonts w:cs="Calibri" w:ascii="Calibri" w:hAnsi="Calibri"/>
        </w:rPr>
        <w:t xml:space="preserve">HABITOS NUTRICION </w:t>
      </w:r>
      <w:r>
        <w:rPr>
          <w:rFonts w:cs="Calibri" w:ascii="Calibri" w:hAnsi="Calibri"/>
          <w:color w:val="FF0000"/>
        </w:rPr>
        <w:t>(por favor, detállame no solo los horarios sino sobre todo lo que sueles comer en cada momento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e levanto a la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esayuno normalmente de: 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mpiezo mi jornada laboral a las: 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lmuerzo normalmente de: 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mo normalmente de: 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alizo siesta SI /NO (duración):  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e incorporo al trabajo a las _______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eriendo normalmente de: 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cabo mi jornada a las:  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uedo entrenar a las: 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eno normalmente a las _______ de: 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e acuesto a las: 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engo intolerancia a los siguientes alimentos: 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e encanta sobre todo los siguientes alimentos: 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etesto sobre todo los siguientes alimentos: 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ás observaciones respecto a los hábitos de nutrición con horario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SUPLEMENTACION DEPORTIVA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e tomado los siguientes suplementos de la siguiente forma y durante el tiempo siguient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unca he tomado suplementación deportiva pero me gustaría hacerlo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unca he tomado suplementación deportiva y NO deseo hacerlo por el momento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se contestar porque no sé lo que es exactamente la suplementación deportiv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HABITOS ENTRENAMIENTO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levo entrenando ______ tiemp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uedo entrenar en la actualidad los siguientes días en los siguientes horarios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i entrenamiento actual es el siguiente: 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demás practico otros deportes: 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DETERMINACION DE PROGRES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iempo en recorrer 100 metro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iempo en recorrer 200 metro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iempo con balon en recorrer 100 metro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iempo con balon en recorrer 200 metro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ques de balon sin que te caig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i entrenamiento actual es el siguient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demás practico otros deporte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OBJETIVOS REAL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corto plazo: 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medio plazo: 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largo plazo: 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siones, enfermedades, etc: 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edicación: 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alíticas:  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1" w:name="OLE_LINK1"/>
      <w:r>
        <w:rPr>
          <w:rFonts w:cs="Calibri" w:ascii="Calibri" w:hAnsi="Calibri"/>
        </w:rPr>
        <w:t>Alguna observación más a realizar:</w:t>
      </w:r>
      <w:bookmarkEnd w:id="1"/>
      <w:r>
        <w:rPr>
          <w:rFonts w:cs="Calibri" w:ascii="Calibri" w:hAnsi="Calibri"/>
        </w:rPr>
        <w:t xml:space="preserve"> 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3:04:00Z</dcterms:created>
  <dc:creator>xisco</dc:creator>
  <dc:description/>
  <cp:keywords/>
  <dc:language>en-US</dc:language>
  <cp:lastModifiedBy>Bernat Brunet Llinas</cp:lastModifiedBy>
  <dcterms:modified xsi:type="dcterms:W3CDTF">2013-11-16T12:45:00Z</dcterms:modified>
  <cp:revision>2</cp:revision>
  <dc:subject/>
  <dc:title/>
</cp:coreProperties>
</file>